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b/>
        </w:rPr>
        <w:t>Describe the origin and progression of the technology.</w:t>
      </w:r>
    </w:p>
    <w:p>
      <w:pPr>
        <w:pStyle w:val="Normal"/>
        <w:ind w:left="360" w:hanging="0"/>
        <w:rPr>
          <w:b/>
          <w:b/>
        </w:rPr>
      </w:pPr>
      <w:r>
        <w:rPr>
          <w:b/>
        </w:rPr>
      </w:r>
    </w:p>
    <w:p>
      <w:pPr>
        <w:pStyle w:val="Normal"/>
        <w:ind w:left="360" w:hanging="0"/>
        <w:rPr/>
      </w:pPr>
      <w:r>
        <w:rPr/>
        <w:t xml:space="preserve">Before acquiring Lawson, UAB used an electronic system called ESI for ordering and tracking in materials management.  For twenty years the ESI was used to order supplies in mass bulk for the hospital.  The supplies were stored in an on-site warehouse. The ESI system required costly and inefficient processes in materials management.  When a department within the hospital needed supplies, they would order it through ESI and the message would be sent to the warehouse.  The employee at the warehouse would then have to locate the supplies in the warehouse, remove the supplies from the shelf/scaffold it was on, and then deliver it to the department.  The system required a large number of employees to store, retrieve, and deliver the materials to the needed departments.  It required the hospital ordering 3 to 4 months worth of supplies—some of which required monitoring to make sure they did not expire (i.e. medications, insulin).  </w:t>
      </w:r>
    </w:p>
    <w:p>
      <w:pPr>
        <w:pStyle w:val="Normal"/>
        <w:ind w:left="360" w:hanging="0"/>
        <w:rPr/>
      </w:pPr>
      <w:r>
        <w:rPr/>
      </w:r>
    </w:p>
    <w:p>
      <w:pPr>
        <w:pStyle w:val="Normal"/>
        <w:ind w:left="360" w:hanging="0"/>
        <w:rPr/>
      </w:pPr>
      <w:r>
        <w:rPr/>
        <w:t>Due to these costs and inefficiencies, UAB hospital decided adopt a Just In Time (JIT) philosophy in dealing with their inventory:  focusing on getting the necessary materials to the correct department as close to real-time as possible without having to maintain a massive inventory.  They decided to switch to Lawson as a means to achieve the goals of JIT.  Lawson was selected over the hospital’s HR and financial software system Oracle due to Lawson’s provided more services and flexibility in its usage; and Lawson was already in use at The Kirkland Clinic.  Lawson allows UAB hospital for the Unit Secretaries and nurses to request orders anytime of the day via a handheld counting device.  The orders can be processed and the materials delivered within 24 hours.  These changes have improved materials management at UAB by eliminating mass storage of materials—materials are maintained for a 3-4 day supply instead of a 3-4 month supply—thereby freeing up warehouse and capital.  Furthermore, because of the decreased need to keep up with the massive inventory storage, the number of employees needed in materials has been decreased from 116 to 54.</w:t>
      </w:r>
    </w:p>
    <w:p>
      <w:pPr>
        <w:pStyle w:val="Normal"/>
        <w:ind w:left="360" w:hanging="0"/>
        <w:rPr/>
      </w:pPr>
      <w:r>
        <w:rPr/>
      </w:r>
    </w:p>
    <w:p>
      <w:pPr>
        <w:pStyle w:val="Normal"/>
        <w:numPr>
          <w:ilvl w:val="0"/>
          <w:numId w:val="1"/>
        </w:numPr>
        <w:rPr>
          <w:b/>
          <w:b/>
        </w:rPr>
      </w:pPr>
      <w:r>
        <w:rPr>
          <w:b/>
        </w:rPr>
        <w:t>What does the technology do?</w:t>
      </w:r>
    </w:p>
    <w:p>
      <w:pPr>
        <w:pStyle w:val="Normal"/>
        <w:ind w:left="360" w:hanging="0"/>
        <w:rPr>
          <w:b/>
          <w:b/>
        </w:rPr>
      </w:pPr>
      <w:r>
        <w:rPr>
          <w:b/>
        </w:rPr>
      </w:r>
    </w:p>
    <w:p>
      <w:pPr>
        <w:pStyle w:val="Normal"/>
        <w:ind w:left="360" w:hanging="0"/>
        <w:rPr/>
      </w:pPr>
      <w:r>
        <w:rPr/>
        <w:t>Lawson manages materials and maintains acceptable levels of inventory by using the par level system.  A par is the maximum level of a material that is allowed to be in a department at any time.  Lawson manages the existing inventory and places orders for the various departments when supply numbers fall below a minimum pre-set threshold.  This is achieved by using a handheld scanner forms to count the inventory levels at each department.  This greatly increases the efficiency in counting and ordering supplies.  Reports give the supply staff information on the inventory levels so that they can be adjusted if necessary.  The reports also provide information about costs, utilization, and other metrics.  The ordering of supplies can only be done by approved individuals (all nurses and unit secretaries) by the using of a unique identifier in order to make sure no unauthorized individuals can order supplies and to protect patient confidentiality.  Orders can be done by item number, premade template, lists, or in a catalog “shopping” paradigm.</w:t>
      </w:r>
    </w:p>
    <w:p>
      <w:pPr>
        <w:pStyle w:val="Normal"/>
        <w:numPr>
          <w:ilvl w:val="0"/>
          <w:numId w:val="2"/>
        </w:numPr>
        <w:rPr/>
      </w:pPr>
      <w:r>
        <w:rPr>
          <w:b/>
        </w:rPr>
        <w:t>Identify the top three to five vendors of the system.</w:t>
      </w:r>
    </w:p>
    <w:p>
      <w:pPr>
        <w:pStyle w:val="Normal"/>
        <w:ind w:left="720" w:hanging="0"/>
        <w:rPr/>
      </w:pPr>
      <w:r>
        <w:rPr/>
      </w:r>
    </w:p>
    <w:p>
      <w:pPr>
        <w:pStyle w:val="Normal"/>
        <w:ind w:left="360" w:hanging="0"/>
        <w:rPr/>
      </w:pPr>
      <w:r>
        <w:rPr/>
        <w:t xml:space="preserve"> </w:t>
      </w:r>
      <w:r>
        <w:rPr/>
        <w:t>IBM/Cognos, Oracle, McKesson</w:t>
      </w:r>
    </w:p>
    <w:p>
      <w:pPr>
        <w:pStyle w:val="Normal"/>
        <w:ind w:left="360" w:hanging="0"/>
        <w:rPr/>
      </w:pPr>
      <w:r>
        <w:rPr/>
      </w:r>
    </w:p>
    <w:p>
      <w:pPr>
        <w:pStyle w:val="Normal"/>
        <w:numPr>
          <w:ilvl w:val="0"/>
          <w:numId w:val="2"/>
        </w:numPr>
        <w:rPr/>
      </w:pPr>
      <w:r>
        <w:rPr/>
        <w:t xml:space="preserve">  </w:t>
      </w:r>
      <w:r>
        <w:rPr>
          <w:b/>
        </w:rPr>
        <w:t>Compare each vendor.</w:t>
      </w:r>
    </w:p>
    <w:p>
      <w:pPr>
        <w:pStyle w:val="Normal"/>
        <w:rPr/>
      </w:pPr>
      <w:r>
        <w:rPr/>
      </w:r>
    </w:p>
    <w:p>
      <w:pPr>
        <w:pStyle w:val="Normal"/>
        <w:ind w:left="360" w:hanging="0"/>
        <w:rPr/>
      </w:pPr>
      <w:r>
        <w:rPr/>
        <w:t xml:space="preserve">IBM/Cognos is primarily focused healthcare providers using their software as less of a tool for decreasing cost and increasing efficiency in materials management than as a tool for business process redesign for the healthcare facility.  They primarily tout Cognos as a way to track clinical performance metrics against a set of goals decided by the healthcare organization in order to continuously improve the processes within the organization.  Their focus tends to be on “performance management” than streamlining the day-to-day operations of materials management.  </w:t>
      </w:r>
    </w:p>
    <w:p>
      <w:pPr>
        <w:pStyle w:val="Normal"/>
        <w:ind w:left="360" w:hanging="0"/>
        <w:rPr/>
      </w:pPr>
      <w:r>
        <w:rPr/>
      </w:r>
    </w:p>
    <w:p>
      <w:pPr>
        <w:pStyle w:val="Normal"/>
        <w:ind w:left="360" w:hanging="0"/>
        <w:rPr/>
      </w:pPr>
      <w:r>
        <w:rPr/>
        <w:t>Oracle provides IT to numerous industries with healthcare being one of them.  Like Cognos, Oracle seems to focus on the financial and human resource aspect of healthcare.  Their materials management software (Oracle Supply Chain Analytics) is designed to be more of a way track costs and recognize inefficiencies.</w:t>
      </w:r>
    </w:p>
    <w:p>
      <w:pPr>
        <w:pStyle w:val="Normal"/>
        <w:rPr/>
      </w:pPr>
      <w:r>
        <w:rPr/>
      </w:r>
    </w:p>
    <w:p>
      <w:pPr>
        <w:pStyle w:val="Normal"/>
        <w:ind w:left="360" w:hanging="0"/>
        <w:rPr/>
      </w:pPr>
      <w:r>
        <w:rPr/>
        <w:t xml:space="preserve"> </w:t>
      </w:r>
      <w:r>
        <w:rPr/>
        <w:t>McKesson is the oldest and most profitable company in healthcare software.  Their software encompasses all aspects of a healthcare facility (i.e. pharmacy, EHR, etc).  On the subject of materials management, they offer an Enterprise Resource Planning (ERP) software system.  The ERP includes software for materials management (Pathway Materials Management), accounting and data analyses (Pathway Financial Management), and Human Resource applications (Horizon Human Resource Management).  The problem, however, is that McKesson seems to want the healthcare facility to by the ERP as a package deal.  If a facility wants to just use the vendor for materials management, it may be very difficult to integrated with financial and HR from other vendors.</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15:00Z</dcterms:created>
  <dc:creator>ELott</dc:creator>
  <dc:description/>
  <cp:keywords/>
  <dc:language>en-US</dc:language>
  <cp:lastModifiedBy>ELott</cp:lastModifiedBy>
  <dcterms:modified xsi:type="dcterms:W3CDTF">2010-02-10T20:20:00Z</dcterms:modified>
  <cp:revision>1</cp:revision>
  <dc:subject/>
  <dc:title>1</dc:title>
</cp:coreProperties>
</file>